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>
          <w:rFonts w:cs="Calibri"/>
          <w:b/>
          <w:b/>
          <w:bCs/>
          <w:color w:val="CC00CC"/>
          <w:sz w:val="28"/>
          <w:szCs w:val="28"/>
          <w:lang w:val="en-US"/>
        </w:rPr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JOURNEY – READING GUIDE 1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91 (pp 179-19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, work on the questions and play the corresponding KAHOOT to check your answers: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the picture on page 179 represent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Christopher is obviously very scared because he’s alone in a place he doesn’t know, surrounded by people he doesn’t know. What is the consequence on his brain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In the list below, highlight the adjectives that best apply to the way he feels her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relax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stressed ou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focus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confuse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disorien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confid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il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overwhelmed</w:t>
            </w:r>
          </w:p>
        </w:tc>
      </w:tr>
    </w:tbl>
    <w:p>
      <w:pPr>
        <w:pStyle w:val="Normal"/>
        <w:rPr>
          <w:rFonts w:cs="Calibri"/>
          <w:i/>
          <w:i/>
          <w:iCs/>
          <w:color w:val="000000"/>
          <w:sz w:val="14"/>
          <w:szCs w:val="14"/>
          <w:lang w:val="en-US"/>
        </w:rPr>
      </w:pPr>
      <w:r>
        <w:rPr>
          <w:rFonts w:cs="Calibri"/>
          <w:i/>
          <w:iCs/>
          <w:color w:val="000000"/>
          <w:sz w:val="14"/>
          <w:szCs w:val="14"/>
          <w:lang w:val="en-US"/>
        </w:rPr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all the elements that are written in bold letters on pages 180 and 181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Christopher manage to do on page 181? (2 elements)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are the 5 pictures with white and grey squares about on pages 181, 182 and 183? Why do you find them here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On page 184, what does the policeman mean by “Anyone at home?”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 the policeman want to know and what does he help him with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at doesn’t Christopher like about his train ticket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n is his train to London? How much does it cost him to get there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n people bump into him, how does he behave and why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  <w:t>Where is Christopher at the very end of the chapter?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7:11:00Z</dcterms:created>
  <dc:creator>sophie perz</dc:creator>
  <dc:description/>
  <cp:keywords/>
  <dc:language>en-US</dc:language>
  <cp:lastModifiedBy>sophie perz</cp:lastModifiedBy>
  <dcterms:modified xsi:type="dcterms:W3CDTF">2020-01-02T17:13:00Z</dcterms:modified>
  <cp:revision>2</cp:revision>
  <dc:subject/>
  <dc:title/>
</cp:coreProperties>
</file>